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ECP A UNIT 1 VOCAB LIST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ubtitle"/>
        <w:rPr/>
      </w:pPr>
      <w:r>
        <w:rPr/>
        <w:t>Nucleus</w:t>
        <w:tab/>
        <w:tab/>
        <w:t>Protons</w:t>
        <w:tab/>
        <w:tab/>
        <w:t>Neutrons</w:t>
        <w:tab/>
        <w:tab/>
        <w:t>Energy Level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tomic Number</w:t>
        <w:tab/>
        <w:tab/>
        <w:t>Mass Number</w:t>
        <w:tab/>
        <w:tab/>
        <w:t>Isotopes</w:t>
        <w:tab/>
        <w:tab/>
        <w:t>Electron clou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Orbital</w:t>
        <w:tab/>
        <w:t>Electrons</w:t>
        <w:tab/>
        <w:tab/>
        <w:t>Electromagnetic force</w:t>
        <w:tab/>
        <w:tab/>
        <w:t>weak forc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Strong force</w:t>
        <w:tab/>
        <w:tab/>
        <w:t>gravitational for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ECP A UNIT 1 VOCAB LIST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ubtitle"/>
        <w:rPr/>
      </w:pPr>
      <w:r>
        <w:rPr/>
        <w:t>Nucleus</w:t>
        <w:tab/>
        <w:tab/>
        <w:t>Protons</w:t>
        <w:tab/>
        <w:tab/>
        <w:t>Neutrons</w:t>
        <w:tab/>
        <w:tab/>
        <w:t>Energy Level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tomic Number</w:t>
        <w:tab/>
        <w:tab/>
        <w:t>Mass Number</w:t>
        <w:tab/>
        <w:tab/>
        <w:t>Isotopes</w:t>
        <w:tab/>
        <w:tab/>
        <w:t>Electron clou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Orbital</w:t>
        <w:tab/>
        <w:t>Electrons</w:t>
        <w:tab/>
        <w:tab/>
        <w:t>Electromagnetic force</w:t>
        <w:tab/>
        <w:tab/>
        <w:t>weak forc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Strong force</w:t>
        <w:tab/>
        <w:tab/>
        <w:t>gravitational for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ECP A UNIT 1 VOCAB LIST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ubtitle"/>
        <w:rPr/>
      </w:pPr>
      <w:r>
        <w:rPr/>
        <w:t>Nucleus</w:t>
        <w:tab/>
        <w:tab/>
        <w:t>Protons</w:t>
        <w:tab/>
        <w:tab/>
        <w:t>Neutrons</w:t>
        <w:tab/>
        <w:tab/>
        <w:t>Energy Levels</w:t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tomic Number</w:t>
        <w:tab/>
        <w:tab/>
        <w:t>Mass Number</w:t>
        <w:tab/>
        <w:tab/>
        <w:t>Isotopes</w:t>
        <w:tab/>
        <w:tab/>
        <w:t>Electron clou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Orbital</w:t>
        <w:tab/>
        <w:t>Electrons</w:t>
        <w:tab/>
        <w:tab/>
        <w:t>Electromagnetic force</w:t>
        <w:tab/>
        <w:tab/>
        <w:t>weak force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Strong force</w:t>
        <w:tab/>
        <w:tab/>
        <w:t>gravitational forc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7:42:00Z</dcterms:created>
  <dc:creator>Farwell Area Schools</dc:creator>
  <dc:description/>
  <dc:language>en-US</dc:language>
  <cp:lastModifiedBy>Farwell Area Schools</cp:lastModifiedBy>
  <cp:lastPrinted>2008-11-24T11:09:00Z</cp:lastPrinted>
  <dcterms:modified xsi:type="dcterms:W3CDTF">2008-11-24T16:24:00Z</dcterms:modified>
  <cp:revision>2</cp:revision>
  <dc:subject/>
  <dc:title>ECP A UNIT 1 VOCAB LIST</dc:title>
</cp:coreProperties>
</file>